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GENDA FOR THE LOUISIANA USED MOTOR VEHICLE COMMISSIO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MONTHLY MEETING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>March 21, 201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IME:</w:t>
        <w:tab/>
        <w:tab/>
        <w:t>9:30 a.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:</w:t>
        <w:tab/>
        <w:t>Louisiana Used Motor Vehicle Commis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3132 Valley Creek Driv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aton Rouge, Louisiana  708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DGE OF ALLEGIANCE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LL CALL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 COMMENTS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EMS FOR DISCUSSION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proval of minutes from previous meeting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al Matter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of Financial Report – February 201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ment of Invoices – February 2011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y. Robert Hallack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y and Procedure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Discussion of Two Year Licensing</w:t>
      </w:r>
    </w:p>
    <w:p>
      <w:pPr>
        <w:pStyle w:val="ListParagraph"/>
        <w:spacing w:lineRule="auto" w:line="240" w:before="0" w:after="0"/>
        <w:ind w:left="21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  Discussion of Curbstoning</w:t>
      </w:r>
    </w:p>
    <w:p>
      <w:pPr>
        <w:pStyle w:val="ListParagraph"/>
        <w:spacing w:lineRule="auto" w:line="240" w:before="0" w:after="0"/>
        <w:ind w:left="21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  Discussion of Policy and Procedure 98, Resolution regarding</w:t>
      </w:r>
    </w:p>
    <w:p>
      <w:pPr>
        <w:pStyle w:val="ListParagraph"/>
        <w:spacing w:lineRule="auto" w:line="240" w:before="0" w:after="0"/>
        <w:ind w:left="21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 Licensing of Salespeople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llis v. the Louisiana Used Motor Vehicle Commission</w:t>
      </w:r>
      <w:r>
        <w:rPr>
          <w:rFonts w:cs="Times New Roman" w:ascii="Times New Roman" w:hAnsi="Times New Roman"/>
          <w:sz w:val="24"/>
          <w:szCs w:val="24"/>
        </w:rPr>
        <w:t>, Docket No. S-16999 before the Department of State Civil Service [NOTE: This item may be discussed in Executive Session pursuant to La. R.S. 42:17(A)(1) and (2).]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ECUTIVE DIRECTOR’S REPORT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view of  Complaint Totals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ense Renewal Updat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ptops for Field Personnel / Server Concern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>LEGISLATIVE COMMITTEE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2011 Legislative Session &amp; Legislation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HEARINGS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hammed Ibrahim – Value Import, Inc. (8250 Florida Blvd., Baton Rouge LA 70806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rothy Andry – ASAP Auto Sales (Formally located at 257 Betty Drive, Motz LA 70087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VIII.     ITEMS FOR NEXT AGENDA</w:t>
      </w:r>
    </w:p>
    <w:sectPr>
      <w:headerReference w:type="default" r:id="rId2"/>
      <w:type w:val="nextPage"/>
      <w:pgSz w:w="12240" w:h="15840"/>
      <w:pgMar w:left="1440" w:right="1440" w:gutter="0" w:header="72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8845</wp:posOffset>
          </wp:positionH>
          <wp:positionV relativeFrom="paragraph">
            <wp:posOffset>-449580</wp:posOffset>
          </wp:positionV>
          <wp:extent cx="7760970" cy="1003490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60970" cy="1003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2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8:53:00Z</dcterms:created>
  <dc:creator>Allison Horton</dc:creator>
  <dc:description/>
  <cp:keywords/>
  <dc:language>en-US</dc:language>
  <cp:lastModifiedBy>Kim Baron</cp:lastModifiedBy>
  <cp:lastPrinted>2011-03-18T13:53:00Z</cp:lastPrinted>
  <dcterms:modified xsi:type="dcterms:W3CDTF">2011-03-18T18:53:00Z</dcterms:modified>
  <cp:revision>2</cp:revision>
  <dc:subject/>
  <dc:title/>
</cp:coreProperties>
</file>