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ENDA FOR THE LOUISIANA USED MOTOR VEHICLE COMMISS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THLY MEET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June 20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ME:</w:t>
        <w:tab/>
        <w:tab/>
        <w:t>9:30 a.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  <w:tab/>
        <w:t>Louisiana Used Motor Vehicle Com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132 Valley Creek Dr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ton Rouge, Louisiana  708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DGE OF ALLEGIAN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 CAL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COMM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EMS FOR DISCUSS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val of minutes from previous meet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tt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Financial Report – May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cal Year End Budget Amendments 2010-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yment of Invoices 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y. Robert Hallack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Matters and Pending Litigat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LUMVC v. Sundance Boat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CUTIVE DIRECTOR’S REPOR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 Complaint Total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LEGISLATIVE COMMITTEE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Legislative Sess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use Bill No. 400 by Rep. Cortez – </w:t>
      </w:r>
      <w:r>
        <w:rPr>
          <w:rFonts w:cs="Times New Roman" w:ascii="Times New Roman" w:hAnsi="Times New Roman"/>
          <w:i/>
          <w:sz w:val="24"/>
          <w:szCs w:val="24"/>
        </w:rPr>
        <w:t>Provides with respect to Automobile Liability Insurance for Rental Dealer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HEARING MATTER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Hearings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I.     ITEMS FOR NEXT AGEND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Agenda shall be provided to all Commissioners and all employees and contractors of the Commission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ed by: __________________________________Date: _________Time: ________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845</wp:posOffset>
          </wp:positionH>
          <wp:positionV relativeFrom="paragraph">
            <wp:posOffset>-449580</wp:posOffset>
          </wp:positionV>
          <wp:extent cx="7760970" cy="100349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003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55:00Z</dcterms:created>
  <dc:creator>Allison Horton</dc:creator>
  <dc:description/>
  <dc:language>en-US</dc:language>
  <cp:lastModifiedBy>Kim Baron</cp:lastModifiedBy>
  <cp:lastPrinted>2011-08-12T17:02:00Z</cp:lastPrinted>
  <dcterms:modified xsi:type="dcterms:W3CDTF">2011-09-17T12:55:00Z</dcterms:modified>
  <cp:revision>2</cp:revision>
  <dc:subject/>
  <dc:title/>
</cp:coreProperties>
</file>