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GENDA FOR THE LOUISIANA USED MOTOR VEHICLE COMMISSIO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ONTHLY MEETING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  <w:tab/>
        <w:tab/>
        <w:t>July 18, 201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IME:</w:t>
        <w:tab/>
        <w:tab/>
        <w:t>9:30 a.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:</w:t>
        <w:tab/>
        <w:t>Louisiana Used Motor Vehicle Commis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3132 Valley Creek Driv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aton Rouge, Louisiana  708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DGE OF ALLEGIANCE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LL CALL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 COMMENTS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EMS FOR DISCUSSION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roval of minutes from previous meeting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Matter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of Financial Report – June 2011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 Matters and Pending Litigation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LUMVC v. Sundance Boat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ECUTIVE DIRECTOR’S REPORT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of  Complaint Total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VU Upgrade Training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LEGISLATIVE COMMITTEE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Legislative Session</w:t>
      </w:r>
    </w:p>
    <w:p>
      <w:pPr>
        <w:pStyle w:val="ListParagraph"/>
        <w:spacing w:lineRule="auto" w:line="240" w:before="0" w:after="0"/>
        <w:ind w:left="21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House Bill No. 115 by Rep. Cortez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HEARING MATTER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cock Auto  Parts (131 Swartz School Rd., Monroe, LA 71203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you Auto Parts (1110 Wall Williams Rd., West Monroe, LA 71291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Your Best Buy, Inc. (3540 Millhaven Rd., Monroe, LA 71203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AA Automotive Network (2106 North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t., West Monroe, LA 71292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g’s Auto Parts (1205 North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t., Monroe, LA  71202)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VIII.     ITEMS FOR NEXT AGEND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Agenda shall be provided to all Commissioners and all employees and contractors of the Commission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ed by: __________________________________Date: _________Time: ________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8845</wp:posOffset>
          </wp:positionH>
          <wp:positionV relativeFrom="paragraph">
            <wp:posOffset>-449580</wp:posOffset>
          </wp:positionV>
          <wp:extent cx="7760970" cy="10034905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60970" cy="10034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58:00Z</dcterms:created>
  <dc:creator>Allison Horton</dc:creator>
  <dc:description/>
  <dc:language>en-US</dc:language>
  <cp:lastModifiedBy>Kim Baron</cp:lastModifiedBy>
  <cp:lastPrinted>2011-08-12T17:02:00Z</cp:lastPrinted>
  <dcterms:modified xsi:type="dcterms:W3CDTF">2011-09-17T12:58:00Z</dcterms:modified>
  <cp:revision>2</cp:revision>
  <dc:subject/>
  <dc:title/>
</cp:coreProperties>
</file>