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GENDA FOR THE LOUISIANA USED MOTOR VEHICLE COMMISSI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NTHLY MEET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>April 18, 20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ME:</w:t>
        <w:tab/>
        <w:tab/>
        <w:t>9:30 a.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:</w:t>
        <w:tab/>
        <w:t>Louisiana Used Motor Vehicle Commi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132 Valley Creek Dr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aton Rouge, Louisiana  708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DGE OF ALLEGIANC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 CALL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 COMM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EMS FOR DISCUSS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oval of minutes from previous meeting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Matt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Financial Report – March 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ayment of Invoices – March 2011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y. Sheri Morri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tty. Robert Hallack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Matters and Pending Litigation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LUMVC v. Sundance Boa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nd Procedure</w:t>
      </w:r>
    </w:p>
    <w:p>
      <w:pPr>
        <w:pStyle w:val="ListParagraph"/>
        <w:spacing w:lineRule="auto" w:line="240" w:before="0" w:after="0"/>
        <w:ind w:left="21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  Resolution regarding the Licensing of Salespeopl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ECUTIVE DIRECTOR’S REPOR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 of  Complaint Total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l of Professional Contract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y Hebert – CP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ri Morris - Attorney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Hallack - Attorney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ty Glissman – Court Reporter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ith Horton - I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ff  Computers / Server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>LEGISLATIVE COMMITTE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 2011 Legislative Sessi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EARING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Hearing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II.     ITEMS FOR NEXT AGEND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8845</wp:posOffset>
          </wp:positionH>
          <wp:positionV relativeFrom="paragraph">
            <wp:posOffset>-449580</wp:posOffset>
          </wp:positionV>
          <wp:extent cx="7760970" cy="1003490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0970" cy="1003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08:00Z</dcterms:created>
  <dc:creator>Allison Horton</dc:creator>
  <dc:description/>
  <cp:keywords/>
  <dc:language>en-US</dc:language>
  <cp:lastModifiedBy>Kim Baron</cp:lastModifiedBy>
  <cp:lastPrinted>2011-03-18T13:49:00Z</cp:lastPrinted>
  <dcterms:modified xsi:type="dcterms:W3CDTF">2011-04-15T17:08:00Z</dcterms:modified>
  <cp:revision>2</cp:revision>
  <dc:subject/>
  <dc:title/>
</cp:coreProperties>
</file>